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№ 3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/>
      </w:pPr>
      <w:r>
        <w:rPr>
          <w:sz w:val="28"/>
          <w:szCs w:val="28"/>
        </w:rPr>
        <w:t>ЗАТО г. Радужный Владимирской област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Style21"/>
        <w:spacing w:lineRule="auto" w:line="276"/>
        <w:jc w:val="center"/>
        <w:rPr/>
      </w:pPr>
      <w:r>
        <w:rPr>
          <w:b/>
          <w:sz w:val="28"/>
          <w:szCs w:val="28"/>
        </w:rPr>
        <w:t xml:space="preserve">СОЗДАНИЕ УСЛОВИЙ ДЛЯ ТВОРЧЕСКОЙ САМОРЕАЛИЗАЦИИ СУБЪЕКТОВ ОБРАЗОВАТЕЛЬНОГО ПРОЦЕССА ДОО ЧЕРЕЗ ИНТЕГРАЦИЮ ОБРАЗОВАТЕЛЬНЫХ ОБЛАСТЕЙ ФИЗИЧЕСКОГО И ХУДОЖЕСТВЕННО-ЭСТЕТИЧЕСКОГО (МУЗЫКА) РАЗВИТИЯ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ева Галина Владимировна инструктор по физкультуре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БДОУ ЦРР – д/сад №3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шая квалификационная  категор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ова Алла Николаевна музыкальный руководитель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БДОУ ЦРР – д/сад №3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шая квалификационная  категор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500" w:leader="none"/>
          <w:tab w:val="left" w:pos="4820" w:leader="none"/>
          <w:tab w:val="left" w:pos="5103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>. Условие возникновения, становления опы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Центр развития ребенка – детский сад № 3 ЗАТО г. Радужный  работает по основной образовательной программе, разработанной с учетом примерной образовательной программы дошкольного образования «Истоки» / Под ред. Л. А. Парамоново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 введением в 2009 году ФГТ одним из принципов построения  общеобразовательной программы стал  принцип </w:t>
      </w:r>
      <w:r>
        <w:rPr>
          <w:sz w:val="28"/>
          <w:szCs w:val="28"/>
          <w:u w:val="single"/>
        </w:rPr>
        <w:t>интеграции образовательных областей</w:t>
      </w:r>
      <w:r>
        <w:rPr>
          <w:sz w:val="28"/>
          <w:szCs w:val="28"/>
        </w:rPr>
        <w:t xml:space="preserve"> в соответствии с возрастными возможностями воспитанников, спецификой и возможностями образовательных областей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никла необходимость поиска средств интеграции образовательных областей. В образовательных областях «Физкультура» и «Музыка» решаются как специфические задачи (развитие физических качеств, музыкальных способностей), так и  общие, особенно это прослеживается в разделе  музыкально-ритмическая деятельность. Практика показала, что  наиболее эффективно решаются эти образовательные задачи благодаря организации взаимодействия родителей и  педагогов: музыкального руководителя, инструктора по  физкультуре и воспитателе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С 14 марта 2012 года дошкольное учреждение стало областной опытно - экспериментальной площадкой по теме «Организация креативной образовательной среды как условие творческой самореализации субъектов образовательного процесса»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д каждым педагогом встала задача, каким образом можно модернизировать, изменить привычную образовательную среду,  чтобы принять участие в работе опытно экспериментальной площадки и внести свой вклад в решение  общей задач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нализируя результативность образовательной деятельности, отметили, что при интеграции образовательных областей «Физического и художественно-эстетического (музыка) развития» у всех субъектов образовательного процесса  появилось больше  возможностей для творческой самореализации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 в </w:t>
        <w:tab/>
        <w:t>основную образовательную программу дошкольного общеобразовательного учреждения была заложена  интеграция образовательных областей, детских видов деятельности, направленных на  развитие инициативы, самостоятельности в процессе освоения двигательных эталонов в творческой форме, моторик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>. Актуальность и перспективность опыт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4"/>
        <w:shd w:fill="FFFFFF" w:val="clear"/>
        <w:spacing w:lineRule="atLeast" w:line="336"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блюдается повышенный интерес к вопросам творческой самореализации детей, педагогов и, конечно, родителей, который продиктован назревшей социальной необходимостью в творческих кадрах, и главным образом в творческих исполнител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ГОС, принятые в 2013 году, определили  обязательные требования</w:t>
      </w:r>
      <w:r>
        <w:rPr/>
        <w:t xml:space="preserve"> </w:t>
      </w:r>
      <w:r>
        <w:rPr>
          <w:sz w:val="28"/>
          <w:szCs w:val="28"/>
        </w:rPr>
        <w:t>к дошкольному образованию. Одним из условий выполнения требований ФГОС является вовлечение  в образовательную деятельность родителей, поддержка образовательных инициатив семьи,  создание социальной ситуации развития для всех  участников образовательных отношений: детей, родителей, педагогов, а так же создание образовательной среды, которая дала бы возможность проявить творчество  всем субъектам образовательного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организации креативной образовательной среды обсуждались на научно-практической конференции руководителей и педагогов дошкольных образовательных учреждений Владимирской области. Л.Н. Прохорова в своем выступлении на конференции отметила, что «опыт инновационной деятельности педагогов-новаторов показывает, что создание специальных условий, способствующих самоактуализации личности, развитие креативной среды, обеспечивающей возможности для максимального самораскрытия, самовыражения, самосовершенствования и самореализации человека активизирует его творческий потенциал и приводит к развитию креативности»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й из форм инновационной деятельности в ДОО стала интеграция образовательных областей (детских видов деятельности),  которую мы использовали и в активном отдыхе детей и в непосредственно образовательной деятельности (НОД). Реализуя ФГОС ДО,  создавая условия для развития у детей </w:t>
      </w:r>
      <w:r>
        <w:rPr>
          <w:b/>
          <w:sz w:val="28"/>
          <w:szCs w:val="28"/>
        </w:rPr>
        <w:t>позитивной социализации</w:t>
      </w:r>
      <w:r>
        <w:rPr>
          <w:sz w:val="28"/>
          <w:szCs w:val="28"/>
        </w:rPr>
        <w:t xml:space="preserve">,  личностного роста,  коммуникативной инициативы, познавательных и творческих способностей, использование современных подходов, </w:t>
      </w:r>
      <w:r>
        <w:rPr>
          <w:b/>
          <w:sz w:val="28"/>
          <w:szCs w:val="28"/>
        </w:rPr>
        <w:t>осуществление интеграции</w:t>
      </w:r>
      <w:r>
        <w:rPr>
          <w:sz w:val="28"/>
          <w:szCs w:val="28"/>
        </w:rPr>
        <w:t xml:space="preserve"> образовательных областей, в частности «Физического развития» и «Художественно-эстетического развития», организация </w:t>
      </w:r>
      <w:r>
        <w:rPr>
          <w:b/>
          <w:sz w:val="28"/>
          <w:szCs w:val="28"/>
        </w:rPr>
        <w:t xml:space="preserve">сотрудничества с родителями, педагогами и воспитанниками </w:t>
      </w:r>
      <w:r>
        <w:rPr>
          <w:sz w:val="28"/>
          <w:szCs w:val="28"/>
        </w:rPr>
        <w:t xml:space="preserve">  становится наиболее актуальным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 xml:space="preserve">Совместный </w:t>
      </w:r>
      <w:r>
        <w:rPr>
          <w:b/>
          <w:sz w:val="28"/>
          <w:szCs w:val="28"/>
        </w:rPr>
        <w:t>опыт практической деятельности</w:t>
      </w:r>
      <w:r>
        <w:rPr>
          <w:sz w:val="28"/>
          <w:szCs w:val="28"/>
        </w:rPr>
        <w:t xml:space="preserve">  инструктора по физической культуре и музыкального руководителя показал, что интеграция детских видов деятельности (в нашем случае – это интеграция двигательной и художественно-эстетической (музыкальной)» является наиболее </w:t>
      </w:r>
      <w:r>
        <w:rPr>
          <w:b/>
          <w:sz w:val="28"/>
          <w:szCs w:val="28"/>
        </w:rPr>
        <w:t xml:space="preserve">качественной, продуктивной </w:t>
      </w:r>
      <w:r>
        <w:rPr>
          <w:sz w:val="28"/>
          <w:szCs w:val="28"/>
        </w:rPr>
        <w:t>потому что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дети осваивают содержание различных разделов программы параллельно, что позволяет сэкономить время  для организации игровой и самостоятельной деятельности, и это очень важно в современных условиях гиподинамии и двигательного дефицит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 них формируется познавательный интерес  в процессе развития музыкальных способностей: чувство ритма, эмоциональная отзывчивость на музыку, умение слышать в музыке не только ее настроение, но и темп, динамику, ритмический рисунок и форму;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- дети имеют возможность реализовать свои и музыкальные, и двигательные, и творческие  способности;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родителей с детьми при подготовке к конкурсам музыкально-ритмической направленности и другим музыкально-спортивным мероприятиям появляется возможность самостоятельного выбора, проявления творческих способностей в разных направлениях, например, подобрать музыку, придумать движения, подготовить костюмы, призы победителям, придумать номинации для участник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>. Ведущая педагогическая иде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Интеграция образовательных областей физического и художественно-эстетического (музыка)  развития  в рамках образовательного процесса в дошкольной образовательной организации благоприятное условие для развития творческих способностей и самореализации всех субъектов образовательного процесса ДОО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V</w:t>
      </w:r>
      <w:r>
        <w:rPr>
          <w:b/>
          <w:sz w:val="40"/>
          <w:szCs w:val="40"/>
        </w:rPr>
        <w:t>. Теоретическая база опыта</w:t>
      </w:r>
    </w:p>
    <w:p>
      <w:pPr>
        <w:pStyle w:val="Style24"/>
        <w:shd w:fill="FFFFFF" w:val="clear"/>
        <w:spacing w:lineRule="atLeast" w:line="336"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 самореализации интересовали ещё философов древнего мира. Аристотель считал, что  «счастье достижимо через реализацию потенциальных талантов человека»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Style24"/>
        <w:shd w:fill="FFFFFF" w:val="clear"/>
        <w:spacing w:lineRule="atLeast" w:line="336" w:before="120" w:after="120"/>
        <w:ind w:firstLine="708"/>
        <w:jc w:val="both"/>
        <w:rPr/>
      </w:pPr>
      <w:r>
        <w:rPr>
          <w:sz w:val="28"/>
          <w:szCs w:val="28"/>
        </w:rPr>
        <w:t>В основу опыта легло:</w:t>
      </w:r>
    </w:p>
    <w:p>
      <w:pPr>
        <w:pStyle w:val="Style24"/>
        <w:numPr>
          <w:ilvl w:val="0"/>
          <w:numId w:val="11"/>
        </w:numPr>
        <w:shd w:fill="FFFFFF" w:val="clear"/>
        <w:spacing w:lineRule="atLeast" w:line="33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проблемы самореализации американского психолога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. Маслоу</w:t>
        </w:r>
      </w:hyperlink>
      <w:r>
        <w:rPr>
          <w:sz w:val="28"/>
          <w:szCs w:val="28"/>
        </w:rPr>
        <w:t xml:space="preserve"> - «</w:t>
      </w:r>
      <w:r>
        <w:rPr>
          <w:sz w:val="28"/>
          <w:szCs w:val="28"/>
          <w:shd w:fill="FFFFFF" w:val="clear"/>
        </w:rPr>
        <w:t xml:space="preserve">Жизнь — это процесс постоянного выбора. В каждый момент человек имеет выбор: или отступление, или продвижение к цели. Либо движение к еще большей боязни, страхам, защите, либо выбор цели и рост духовных сил. </w:t>
      </w:r>
      <w:r>
        <w:rPr>
          <w:b/>
          <w:sz w:val="28"/>
          <w:szCs w:val="28"/>
          <w:shd w:fill="FFFFFF" w:val="clear"/>
        </w:rPr>
        <w:t>Выбрать развитие вместо страха раз десять в день — значит десять раз продвинуться к самореализации</w:t>
      </w:r>
      <w:r>
        <w:rPr>
          <w:sz w:val="28"/>
          <w:szCs w:val="28"/>
        </w:rPr>
        <w:t>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разработки Эмиля Жак-Далькроз –  швейцарский педагог, композитор, общественный деятель, которого считают </w:t>
      </w:r>
      <w:r>
        <w:rPr>
          <w:b/>
          <w:sz w:val="28"/>
          <w:szCs w:val="28"/>
        </w:rPr>
        <w:t>создателем системы музыкально-ритмического воспитания,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а также его российских последователей - Н.Г. Александрова, М.А. Румер, Е.В. Кононова, В.А.Гринер.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дея Н.А.Ветлугиной, что  в дошкольном периоде основной задачей ритмики должно стать «… </w:t>
      </w:r>
      <w:r>
        <w:rPr>
          <w:b/>
          <w:sz w:val="28"/>
          <w:szCs w:val="28"/>
        </w:rPr>
        <w:t>формирование у детей восприятия музыкальных образов и способности выражения их в движениях»</w:t>
      </w:r>
      <w:r>
        <w:rPr>
          <w:rStyle w:val="FootnoteCharacters"/>
          <w:rStyle w:val="FootnoteAnchor"/>
          <w:b/>
          <w:sz w:val="28"/>
          <w:szCs w:val="28"/>
        </w:rPr>
        <w:footnoteReference w:id="8"/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программы «Ритмическая мозаика», А.И. Бурениной «Возможно, самое лучшее, самое совершенное и радостное, что есть в жизни – это </w:t>
      </w:r>
      <w:r>
        <w:rPr>
          <w:b/>
          <w:sz w:val="28"/>
          <w:szCs w:val="28"/>
        </w:rPr>
        <w:t>свободное движение под музыку</w:t>
      </w:r>
      <w:r>
        <w:rPr>
          <w:sz w:val="28"/>
          <w:szCs w:val="28"/>
        </w:rPr>
        <w:t>. И научиться этому можно у  ребенка»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и рекомендации ещё ряда ученых – практиков, авторов программ, которые занимаются вопросами использования интегрированного подхода в организации физкультурно-оздоровительной рабо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.Н. Ефименко в авторской программе  «Театр физического развития и оздоровления детей дошкольного и младшего школьного возраста» сформулировал </w:t>
      </w:r>
      <w:r>
        <w:rPr>
          <w:b/>
          <w:sz w:val="28"/>
          <w:szCs w:val="28"/>
        </w:rPr>
        <w:t>основы принципиально новой системы физического воспитания и оздоровления детей</w:t>
      </w:r>
      <w:r>
        <w:rPr>
          <w:sz w:val="28"/>
          <w:szCs w:val="28"/>
        </w:rPr>
        <w:t xml:space="preserve">, в которой </w:t>
      </w:r>
      <w:r>
        <w:rPr>
          <w:b/>
          <w:sz w:val="28"/>
          <w:szCs w:val="28"/>
        </w:rPr>
        <w:t>рекомендует превратить</w:t>
      </w:r>
      <w:r>
        <w:rPr>
          <w:sz w:val="28"/>
          <w:szCs w:val="28"/>
        </w:rPr>
        <w:t xml:space="preserve"> казенные, однообразные </w:t>
      </w:r>
      <w:r>
        <w:rPr>
          <w:b/>
          <w:sz w:val="28"/>
          <w:szCs w:val="28"/>
        </w:rPr>
        <w:t>занятия по физкультуре в увлекательные занятия-спектакли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Л.Д. Глазырина в программе «Физическая культура - дошкольникам» раскрывает </w:t>
      </w:r>
      <w:r>
        <w:rPr>
          <w:b/>
          <w:sz w:val="28"/>
          <w:szCs w:val="28"/>
        </w:rPr>
        <w:t>основные направления, средства, принципы регламентирующие деятельность педагога в физическом воспитании дошкольников:</w:t>
      </w:r>
      <w:r>
        <w:rPr>
          <w:sz w:val="28"/>
          <w:szCs w:val="28"/>
        </w:rPr>
        <w:t xml:space="preserve"> это повышение физической подготовленности при одновременном развитии их умственных способностей на основе предлагаемых принципов очарования, соединения, объединения и творческой направленности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.А. Рунова, изучая проблему укрепления здоровья детей и формирования у них физических качеств, большое внимание уделяла </w:t>
      </w:r>
      <w:r>
        <w:rPr>
          <w:b/>
          <w:color w:val="000000"/>
          <w:sz w:val="28"/>
          <w:szCs w:val="28"/>
        </w:rPr>
        <w:t>моделированию вариативной физкультурно-игровой среды</w:t>
      </w:r>
      <w:r>
        <w:rPr>
          <w:color w:val="000000"/>
          <w:sz w:val="28"/>
          <w:szCs w:val="28"/>
        </w:rPr>
        <w:t xml:space="preserve"> для всестороннего развития ребенка. А так, как дети дошкольного возраста обладают достаточно развитым творческим воображением и высокой потребностью в движениях, </w:t>
      </w:r>
      <w:r>
        <w:rPr>
          <w:b/>
          <w:color w:val="000000"/>
          <w:sz w:val="28"/>
          <w:szCs w:val="28"/>
        </w:rPr>
        <w:t>взрослым рекомендуется постоянно стимулировать творческую активность дошкольников</w:t>
      </w:r>
      <w:r>
        <w:rPr>
          <w:color w:val="000000"/>
          <w:sz w:val="28"/>
          <w:szCs w:val="28"/>
        </w:rPr>
        <w:t xml:space="preserve">, включая поисковые методы и приемы, стимулирующие выполнения </w:t>
      </w:r>
      <w:r>
        <w:rPr>
          <w:b/>
          <w:color w:val="000000"/>
          <w:sz w:val="28"/>
          <w:szCs w:val="28"/>
        </w:rPr>
        <w:t>упражнений посредством звукового и зрительного воздействия (музыкального сопровождения, слухового сигнала).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12"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Опираясь на основную образовательную программу ДОУ для реализации образовательной области «Физическое развитие», используются методические пособия М.А. Руновой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«Двигательная активность ребенка в детском саду» для детей 5-7 лет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«Дифференцированные занятия по физической культуре с детьми 3-4лет»/М.А. Руново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Дифференцированные занятия по физической культуре с детьми 4-5лет»/М.А. Руново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Дифференцированные занятия по физической культуре с детьми 5-7лет»/М.А. Рунов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.А.Парамоновой «Развивающие занятия с детьми дошкольного возраста» все возрастные групп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Для реализации основной образовательной программы по музыкальному развитию используется парциальная программа «Гармония» К.В.Тарасовой, а так же следующие методические пособи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Танцевальная ритмика для детей» Выпуск 1,2,3,4,5./ Т.Суворов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Ритмическая мозаика» - Программа по ритмической пластике для детей / А.И.Бурени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Музыкальные игры в детском саду для детей 3-5 лет» / И.Бодрач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Синтез искусств в эстетическом воспитании детей дошкольного возраста» /О.А.Курев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Музыкально-ритмическое воспитание и художественная гимнастика»/ Т.Ротер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оль ритмики в эстетическом воспитании детей / Г.Франи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</w:rPr>
        <w:t>. Новизна опы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нтеграция образовательных областей физического и художественно-эстетического (музыка) развития в условиях дошкольного учреждения способствовал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овершенствованию организации образовательного процесса (введение активных форм взаимодействия с родителями (совместное планирование и проведение НОД, проектов, мастер-классы и т.д.)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 раскрытию творческих способностей всех субъектов образовательного процесса, реализации их в практической образовательной деятельнос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монизации детско-родительских отношений. 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b/>
          <w:sz w:val="40"/>
          <w:szCs w:val="40"/>
          <w:lang w:val="en-US"/>
        </w:rPr>
        <w:t>VI</w:t>
      </w:r>
      <w:r>
        <w:rPr>
          <w:b/>
          <w:sz w:val="40"/>
          <w:szCs w:val="40"/>
        </w:rPr>
        <w:t>.Технология опыт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нашей педагогической деятельности: показать возможности интеграции образовательных областей «Физического и художественно-эстетического (музыка) развития» для  творческой самореализации всех субъектов образовательного процесс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существления данной цели поставлен ряд </w:t>
      </w:r>
      <w:r>
        <w:rPr>
          <w:b/>
          <w:sz w:val="28"/>
          <w:szCs w:val="28"/>
        </w:rPr>
        <w:t>задач:</w:t>
      </w:r>
      <w:r>
        <w:rPr>
          <w:b/>
          <w:i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360"/>
        <w:jc w:val="both"/>
        <w:rPr/>
      </w:pPr>
      <w:r>
        <w:rPr>
          <w:sz w:val="28"/>
          <w:szCs w:val="28"/>
        </w:rPr>
        <w:t>Апробировать на практике разработанный цикл музыкально-спортивных мероприятий  с целью исследования  эффективности  интеграции  образовательных областей физического и художественно-эстетического (музыка)  развития как средства творческой самореализации субъектов образовательного процесса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пособствовать становлению тесного взаимодействия и развития творческой самореализации  всех субъектов образовательного процесса: детей, родителей, педагогов.</w:t>
      </w:r>
    </w:p>
    <w:p>
      <w:pPr>
        <w:pStyle w:val="Style22"/>
        <w:spacing w:before="0" w:after="0"/>
        <w:ind w:left="0" w:firstLine="720"/>
        <w:contextualSpacing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процессе деятельности нами были разработаны сценарии музыкально-спортивных праздников. Тематика таких праздников различна и зависит от событийности </w:t>
      </w:r>
      <w:r>
        <w:rPr>
          <w:b/>
          <w:sz w:val="28"/>
          <w:szCs w:val="28"/>
        </w:rPr>
        <w:t>(Приложение 1).</w:t>
      </w:r>
    </w:p>
    <w:p>
      <w:pPr>
        <w:pStyle w:val="Style22"/>
        <w:numPr>
          <w:ilvl w:val="0"/>
          <w:numId w:val="4"/>
        </w:numPr>
        <w:spacing w:before="0" w:after="0"/>
        <w:ind w:left="0" w:firstLine="72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ний праздник «Осенний марафон» (для детей 5-6лет)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20" w:leader="none"/>
        </w:tabs>
        <w:spacing w:before="0" w:after="0"/>
        <w:ind w:left="0" w:firstLine="72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ний праздник «Домовенок Кузя на осенних посиделках» (для детей 6-7 лет);</w:t>
      </w:r>
    </w:p>
    <w:p>
      <w:pPr>
        <w:pStyle w:val="Style22"/>
        <w:numPr>
          <w:ilvl w:val="0"/>
          <w:numId w:val="4"/>
        </w:numPr>
        <w:spacing w:before="0" w:after="0"/>
        <w:ind w:left="0" w:firstLine="72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матери «Мамы на солнце похожи» (для детей старшего дошкольного возраста);</w:t>
      </w:r>
    </w:p>
    <w:p>
      <w:pPr>
        <w:pStyle w:val="Style22"/>
        <w:numPr>
          <w:ilvl w:val="0"/>
          <w:numId w:val="4"/>
        </w:numPr>
        <w:spacing w:before="0" w:after="0"/>
        <w:ind w:left="0" w:firstLine="72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февраля «Как мы Емелю  в армию проводили» (для детей 6-7лет);</w:t>
      </w:r>
    </w:p>
    <w:p>
      <w:pPr>
        <w:pStyle w:val="Style22"/>
        <w:numPr>
          <w:ilvl w:val="0"/>
          <w:numId w:val="4"/>
        </w:numPr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детей подготовительных к школе групп и выпускников детского сада «Загадки Карлсона»;</w:t>
      </w:r>
    </w:p>
    <w:p>
      <w:pPr>
        <w:pStyle w:val="Style22"/>
        <w:numPr>
          <w:ilvl w:val="0"/>
          <w:numId w:val="4"/>
        </w:numPr>
        <w:spacing w:before="0" w:after="0"/>
        <w:ind w:left="0" w:firstLine="72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ь здоровья «Поиграем с Крепышом» (все возрастные группы).</w:t>
      </w:r>
    </w:p>
    <w:p>
      <w:pPr>
        <w:pStyle w:val="Style22"/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овышения физической и валеологической компетентности родителей, а также гармонизации детско-родительских отношений организовываем мастер-классы для родителей, на которых родители получают практические навыки в организации с детьми утренней зарядки, овладевают навыками работы с простейшими тренажерами, знакомятся с подвижными играми </w:t>
      </w:r>
      <w:r>
        <w:rPr>
          <w:b/>
          <w:sz w:val="28"/>
          <w:szCs w:val="28"/>
        </w:rPr>
        <w:t>(Приложение 2).</w:t>
      </w:r>
    </w:p>
    <w:p>
      <w:pPr>
        <w:pStyle w:val="Style21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 из эффективных форм работы с детьми и родителями с целью их творческой самореализации является организация НОД на основе  интеграции двух образовательных областей – физического и художественно-эстетического.</w:t>
      </w:r>
    </w:p>
    <w:p>
      <w:pPr>
        <w:pStyle w:val="Style21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Трудности общения с собственным ребенком испытывает сегодня большинство родителей.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Во многих семьях сведена до минимума игровая деятельность и двигательная активность дошкольников. Участие в совместных с детьми физкультурных занятиях, организованных в ДОУ, позволяет родителям лучше узнать своего малыша, наладить с ним отношения, а также получить знания об организации физического воспитания в семье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теграции физкультуры и музыки на таких занятиях обогащает опыт детей, делает занятие более разнообразным и интересным. Создает эмоционально благоприятную обстановку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22"/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к показывает практика, совместные физкультурные  занятия способствуют гармонизации отношений родителей и детей, сближают их, позволяют ощутить радость от совместной двигательной деятельности и установить эмоционально-тактильный контакт. А так же способствуют созданию более доверительных отношений с педагогом, повышают авторитет педагога и всего дошкольного учрежд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(Приложение 3).</w:t>
      </w:r>
    </w:p>
    <w:p>
      <w:pPr>
        <w:pStyle w:val="Style22"/>
        <w:spacing w:before="0" w:after="0"/>
        <w:ind w:left="0" w:hanging="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Для наиболее полной</w:t>
        <w:tab/>
        <w:t xml:space="preserve"> самореализации детей и родителей, эффективного развития физических качеств, ритмических способностей, познавательного интереса у детей в различные музыкально-спортивные мероприятия: праздники, непосредственно образовательная деятельность, мастер-классы обязательно включаются танцы, хороводы, игры, эстафеты, музыкально-ритмические гимнастики </w:t>
      </w:r>
      <w:r>
        <w:rPr>
          <w:b/>
          <w:color w:val="000000"/>
          <w:sz w:val="28"/>
          <w:szCs w:val="28"/>
        </w:rPr>
        <w:t>(Приложение 4).</w:t>
      </w:r>
    </w:p>
    <w:p>
      <w:pPr>
        <w:pStyle w:val="Style22"/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8"/>
          <w:szCs w:val="28"/>
        </w:rPr>
        <w:t xml:space="preserve">Разработан перспективный план использования музыкально - ритмических гимнастик для детей старшего дошкольного возраста. Каждый год в план вносятся изменения, дополнения, меняется содержание гимнастик в зависимости от изменения событийности в образовательной работе ДОУ   </w:t>
      </w:r>
    </w:p>
    <w:p>
      <w:pPr>
        <w:pStyle w:val="Style22"/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о в ДОУ в рамках фестиваля «Рябиновые звездочки» проводится конкурс музыкально-ритмических гимнастик, где активными  участниками являются дети-педагоги-родители, которые составляют музыкально-спортивную композицию, придумывают название своих команд, проявляя творческую  инициативу в подборе  упражнений, костюмов, атрибутов и музыки. </w:t>
      </w:r>
    </w:p>
    <w:p>
      <w:pPr>
        <w:pStyle w:val="Style22"/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жюри конкурса входят педагоги и родители. Они определяют победителей конкурса и участников большого гала-концерта, приуроченного к дню рождения детского сада «Рябинушка» </w:t>
      </w:r>
      <w:r>
        <w:rPr>
          <w:b/>
          <w:color w:val="000000"/>
          <w:sz w:val="28"/>
          <w:szCs w:val="28"/>
        </w:rPr>
        <w:t>(Приложение 5).</w:t>
      </w:r>
    </w:p>
    <w:p>
      <w:pPr>
        <w:pStyle w:val="Style22"/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готовке к таким мероприятиям ведется большая работа, как с детьми, так и с родителями. Дети в процессе совместной деятельности в режимных моментах сочиняют сказки, загадки,  разучивают малые фольклорные формы, просматривают мультфильмы, посещают музеи, выставки. В непосредственно образовательной деятельности по художественному творчеству  рисуют героев, с которыми хотели бы встретиться на празднике, готовят экспонаты к тематическим выставкам, эмблемы, оформляют зал к предстоящему мероприятию своими рисунками, а также отображают впечатления, полученные от праздника. </w:t>
      </w:r>
    </w:p>
    <w:p>
      <w:pPr>
        <w:pStyle w:val="Style22"/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8"/>
          <w:szCs w:val="28"/>
        </w:rPr>
        <w:t xml:space="preserve">Родители принимают участие в оформлении тематических выставок, участвуют в оформлении зала и группы к празднику, в конкурсах поделок и рисунков, подбирают информационный материал, сочиняют сказки, загадки. В процессе праздника активно участвуют в играх, эстафетах, играют роли,  являются членами жюри. Таким образом, интеграция музыкально - спортивных мероприятий помогает раскрыть им свой творческий потенциал. </w:t>
      </w:r>
    </w:p>
    <w:p>
      <w:pPr>
        <w:pStyle w:val="Style21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готовке и проведении музыкально – спортивных мероприятий прослеживается преемственность между всеми специалистами и педагогами ДОУ: инструктор по физической культуре, музыкальный руководитель, педагог дополнительного образования по театрализованной деятельности, педагог-психолог, учитель - логопед, воспитатели групп, например в проекте </w:t>
      </w:r>
      <w:r>
        <w:rPr>
          <w:rStyle w:val="Appleconvertedspace"/>
          <w:sz w:val="28"/>
          <w:szCs w:val="28"/>
        </w:rPr>
        <w:t xml:space="preserve">«Дракончика выручаем – в игры новые играем» 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(Приложение 6).</w:t>
      </w:r>
    </w:p>
    <w:p>
      <w:pPr>
        <w:pStyle w:val="Style22"/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дагоги и специалисты выступают как организаторы, ведущие, исполнители ролей. Организуют деятельность детей, проводят беседы по теме праздника, целевые прогулки по территории детского сада и за его пределы. Оформляют для родителей наглядно-информационный материал, который можно использовать в играх с детьми дома, а также узнать интересную информацию о данном мероприятии </w:t>
      </w:r>
    </w:p>
    <w:p>
      <w:pPr>
        <w:pStyle w:val="Normal"/>
        <w:ind w:firstLine="709"/>
        <w:jc w:val="both"/>
        <w:rPr>
          <w:rStyle w:val="FontStyle22"/>
          <w:sz w:val="28"/>
          <w:szCs w:val="28"/>
        </w:rPr>
      </w:pPr>
      <w:r>
        <w:rPr>
          <w:color w:val="000000"/>
          <w:sz w:val="28"/>
          <w:szCs w:val="28"/>
        </w:rPr>
        <w:t xml:space="preserve">Немаловажное значение имеет подбор и рациональное использование </w:t>
      </w:r>
      <w:r>
        <w:rPr>
          <w:sz w:val="28"/>
          <w:szCs w:val="28"/>
        </w:rPr>
        <w:t>развивающей предметно - пространственной</w:t>
      </w:r>
      <w:r>
        <w:rPr>
          <w:color w:val="000000"/>
          <w:sz w:val="28"/>
          <w:szCs w:val="28"/>
        </w:rPr>
        <w:t xml:space="preserve"> среды на музыкально – спортивных праздниках, которая  способствует развитию физических качеств и творческих способностей, формированию разнообразных двигательных умений и навыков, воспитанию нравственно-волевых качеств, повышению интереса к спортивным играм и физическим упражнениям. И в этом активное участие, свое мастерство и творческие способности проявляют родители. Так  ими изготовлены атрибуты: «косички», шапочки-маски, платочки - к празднику «День матери». К празднику «Отважные герои – защитники Страны</w:t>
      </w:r>
      <w:r>
        <w:rPr>
          <w:rStyle w:val="FontStyle18"/>
          <w:sz w:val="28"/>
          <w:szCs w:val="28"/>
        </w:rPr>
        <w:t xml:space="preserve">» - </w:t>
      </w:r>
      <w:r>
        <w:rPr>
          <w:color w:val="000000"/>
          <w:sz w:val="28"/>
          <w:szCs w:val="28"/>
        </w:rPr>
        <w:t xml:space="preserve"> самолеты, лыжи, воротнички матросов, эмблемы с названием команд, походные сумки. К осеннему празднику </w:t>
      </w:r>
      <w:r>
        <w:rPr>
          <w:rStyle w:val="FontStyle18"/>
          <w:sz w:val="28"/>
          <w:szCs w:val="28"/>
        </w:rPr>
        <w:t xml:space="preserve">- костюм Осени, детский костюм Домовенку, мешок для угощения, ложки, народный костюм Хозяйке. Для украшения зала родители подготовили корзины с овощами и фруктами, осенние цветы, половички,  самовар,  расшитые  полотенца,   вышивки,  глиняную посуду для оформления горницы и многое другое.                               </w:t>
      </w:r>
      <w:r>
        <w:rPr>
          <w:b/>
          <w:sz w:val="28"/>
          <w:szCs w:val="28"/>
        </w:rPr>
        <w:t>(Приложение 7).</w:t>
      </w:r>
    </w:p>
    <w:p>
      <w:pPr>
        <w:pStyle w:val="Style22"/>
        <w:spacing w:before="0" w:after="0"/>
        <w:ind w:left="0" w:hanging="0"/>
        <w:contextualSpacing w:val="false"/>
        <w:jc w:val="both"/>
        <w:rPr/>
      </w:pPr>
      <w:r>
        <w:rPr>
          <w:color w:val="000000"/>
          <w:sz w:val="28"/>
          <w:szCs w:val="28"/>
        </w:rPr>
        <w:tab/>
        <w:t>Таким образом, целенаправленная работа по интеграции образовательных областей «Физическая культура» и «Х</w:t>
      </w:r>
      <w:r>
        <w:rPr>
          <w:sz w:val="28"/>
          <w:szCs w:val="28"/>
        </w:rPr>
        <w:t>удожественно-эстетическое развитие» (музыка)</w:t>
      </w:r>
      <w:r>
        <w:rPr>
          <w:color w:val="000000"/>
          <w:sz w:val="28"/>
          <w:szCs w:val="28"/>
        </w:rPr>
        <w:t xml:space="preserve">   позволяет наиболее полно раскрыть  свои творческие способности всем субъектам образовательного процесса.</w:t>
      </w:r>
    </w:p>
    <w:p>
      <w:pPr>
        <w:pStyle w:val="Style22"/>
        <w:spacing w:before="0" w:after="0"/>
        <w:ind w:left="0" w:hanging="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left="0" w:hanging="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2"/>
        <w:spacing w:before="0" w:after="0"/>
        <w:ind w:left="0" w:hanging="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left="0" w:hanging="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left="0" w:hanging="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left="0" w:hanging="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/>
        <w:jc w:val="center"/>
        <w:outlineLvl w:val="0"/>
        <w:rPr/>
      </w:pPr>
      <w:r>
        <w:rPr>
          <w:b/>
          <w:sz w:val="40"/>
          <w:szCs w:val="40"/>
          <w:lang w:val="en-US"/>
        </w:rPr>
        <w:t>VII</w:t>
      </w:r>
      <w:r>
        <w:rPr>
          <w:b/>
          <w:sz w:val="40"/>
          <w:szCs w:val="40"/>
        </w:rPr>
        <w:t>. Результатив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степени интереса и потребности у детей к двигательной деятельности, к музыкально-ритмическим движениям, степени активности родителей в музыкально-спортивных мероприятиях разработали анкету «Проявление творческой активности детей и родителей в движении под музыку».                                                                                      </w:t>
      </w:r>
      <w:r>
        <w:rPr>
          <w:b/>
          <w:sz w:val="28"/>
          <w:szCs w:val="28"/>
        </w:rPr>
        <w:t xml:space="preserve">(Приложение 8) 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начало учебного года в анкетировании приняло участие 98 родителей, что составило 87% от общего количества.  По результатам анкетирования можно было сделать вывод, что только </w:t>
      </w:r>
      <w:r>
        <w:rPr>
          <w:b/>
          <w:color w:val="000000"/>
          <w:sz w:val="28"/>
          <w:szCs w:val="28"/>
        </w:rPr>
        <w:t>40%</w:t>
      </w:r>
      <w:r>
        <w:rPr>
          <w:color w:val="000000"/>
          <w:sz w:val="28"/>
          <w:szCs w:val="28"/>
        </w:rPr>
        <w:t xml:space="preserve"> родителей были заинтересованы в развитии музыкально-двигательных и творческих способностей своих детей. 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При  повторном проведении анкетирования по завершению учебного года было отмечено, что </w:t>
      </w:r>
      <w:r>
        <w:rPr>
          <w:b/>
          <w:color w:val="000000"/>
          <w:sz w:val="28"/>
          <w:szCs w:val="28"/>
        </w:rPr>
        <w:t>70%</w:t>
      </w:r>
      <w:r>
        <w:rPr>
          <w:color w:val="000000"/>
          <w:sz w:val="28"/>
          <w:szCs w:val="28"/>
        </w:rPr>
        <w:t xml:space="preserve"> родителей стали проявлять </w:t>
      </w:r>
      <w:r>
        <w:rPr>
          <w:b/>
          <w:color w:val="000000"/>
          <w:sz w:val="28"/>
          <w:szCs w:val="28"/>
        </w:rPr>
        <w:t>заинтересованность</w:t>
      </w:r>
      <w:r>
        <w:rPr>
          <w:color w:val="000000"/>
          <w:sz w:val="28"/>
          <w:szCs w:val="28"/>
        </w:rPr>
        <w:t xml:space="preserve">  и </w:t>
      </w:r>
      <w:r>
        <w:rPr>
          <w:sz w:val="28"/>
          <w:szCs w:val="28"/>
        </w:rPr>
        <w:t xml:space="preserve">активно  участвовать в различных музыкально-спортивных мероприятиях. </w:t>
      </w:r>
    </w:p>
    <w:p>
      <w:pPr>
        <w:pStyle w:val="Style2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книгах отзывов выражали благодарность за организацию спортивно-музыкальных праздников, высказывали  пожелание  о дальнейшем сотрудничестве с педагогами по организации активного отдыха с детьми. 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й ответ на вопросы анкеты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Проявляет ли ваш ребенок творчество в самостоятельной двигательной активности (придумывает новые музыкальные, спортивные движения)?»,</w:t>
      </w:r>
    </w:p>
    <w:p>
      <w:pPr>
        <w:pStyle w:val="Normal"/>
        <w:spacing w:lineRule="atLeast" w:line="27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- «Находят ли отражение в играх ребенка знакомые песни, инсценируете ли вы забавные песенки с детьми?», </w:t>
      </w:r>
    </w:p>
    <w:p>
      <w:pPr>
        <w:pStyle w:val="Style21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чале года дали </w:t>
      </w:r>
      <w:r>
        <w:rPr>
          <w:b/>
          <w:color w:val="000000"/>
          <w:sz w:val="28"/>
          <w:szCs w:val="28"/>
        </w:rPr>
        <w:t>60%</w:t>
      </w:r>
      <w:r>
        <w:rPr>
          <w:color w:val="000000"/>
          <w:sz w:val="28"/>
          <w:szCs w:val="28"/>
        </w:rPr>
        <w:t xml:space="preserve"> родителей, а в конце - </w:t>
      </w:r>
      <w:r>
        <w:rPr>
          <w:b/>
          <w:color w:val="000000"/>
          <w:sz w:val="28"/>
          <w:szCs w:val="28"/>
        </w:rPr>
        <w:t>80% анкетируемых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аблюдений за творческой активностью детей  подобраны игры и игровые упражнения с музыкальным сопровождением.</w:t>
      </w:r>
    </w:p>
    <w:p>
      <w:pPr>
        <w:pStyle w:val="Style21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Приложение 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отана </w:t>
      </w:r>
      <w:r>
        <w:rPr>
          <w:b/>
          <w:sz w:val="28"/>
          <w:szCs w:val="28"/>
        </w:rPr>
        <w:t>карта наблюдений</w:t>
      </w:r>
      <w:r>
        <w:rPr>
          <w:sz w:val="28"/>
          <w:szCs w:val="28"/>
        </w:rPr>
        <w:t xml:space="preserve"> за уровнем развития музыкально-двигательных и творческих способностей детей 6-7 лет.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риложение 10)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 xml:space="preserve">Систематическое проведение музыкально-спортивных мероприятий с элементами интеграции дают  </w:t>
      </w:r>
      <w:r>
        <w:rPr>
          <w:b/>
          <w:color w:val="000000"/>
          <w:sz w:val="28"/>
          <w:szCs w:val="28"/>
        </w:rPr>
        <w:t>позитивные результаты</w:t>
      </w:r>
      <w:r>
        <w:rPr>
          <w:color w:val="000000"/>
          <w:sz w:val="28"/>
          <w:szCs w:val="28"/>
        </w:rPr>
        <w:t xml:space="preserve">  по развитию музыкально-двигательных и творческих способностей наших воспитанников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результатов наблюдений за уровнем развития музыкально-двигательных и творческих способностей детей группы «Корабл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366"/>
        <w:gridCol w:w="1320"/>
        <w:gridCol w:w="1169"/>
        <w:gridCol w:w="1366"/>
        <w:gridCol w:w="1320"/>
        <w:gridCol w:w="1169"/>
      </w:tblGrid>
      <w:tr>
        <w:trPr>
          <w:trHeight w:val="405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 года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ец года</w:t>
            </w:r>
          </w:p>
        </w:tc>
      </w:tr>
      <w:tr>
        <w:trPr>
          <w:trHeight w:val="31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рит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, пластичн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движ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 пространств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81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творческих способнос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Наблюдения показали, что по всем критериям к концу учебного года улучшились показатели высокого и среднего уровня, уменьшилось количество детей с низким уровнем развития музыкально-двигательных и творческих способностей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Таким образом, анализ результатов творческой активности детей и родителей показывает положительную динамику и помогает спланировать работу на перспективу.</w:t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ыт работы неоднократно представляли на мероприятиях различного уровня: выступали на педсоветах в детском саду, городских методических объединениях и семинарах, областных конференциях, форумах в ВИРО. Принимали участие в городском и областном конкурсах «Пчелка», во Всероссийском интернет - конкурсе «Талантоха»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пект НОД «Путешествие на планету Туами» был включен в диск-сборник ВИРО «Педагогические проекты по социально-личностному развитию дошкольников, посвященные космонавтике»</w:t>
        <w:tab/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23"/>
        <w:gridCol w:w="300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>
          <w:trHeight w:val="131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уч.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 декабря 2013 го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областного конкурса методических разработок педагогов ДОУ «Пчелка 2013» в номинации «Социальное партнерство в создании условий для творческой самореализации субъектов образовательного процесса» - «Сценарий утренника с элементами интеграции домовенок Кузька на осенних посиделк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форум руководителей и педагогов инновационных дошкольных образовательных учреждений «Творческая самореализация субъектов образовательного процесса в ДО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 научно-практическая конференция «Креативное партнерство субъектов образовательного процесса ДО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детей и взрослых из программы «Музыкально-спортивного карнавала -2013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2 степени (муниципальный уровен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учас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е  с презентацией «Творческая самореализация всех субъектов образовательного процесса через организацию музыкально-спортивных мероприятий с элементами интеграции» </w:t>
            </w:r>
          </w:p>
        </w:tc>
      </w:tr>
      <w:tr>
        <w:trPr>
          <w:trHeight w:val="48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 2014 уч.год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этап областного конкурса методических разработок педагогов ДОУ «Пчелка 2014» в номинации «Интеграция содержания дошкольного образования на основе проектной деятельности» -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Ракету мы построим сами полетим спасать Туами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 областной конкурс инновационных проектов и методических разработок «Пчелка 2014» - Проект «Ракету мы построим сами полетим спасать Ту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еминар «Организационные условия взаимодействия ДОУ и семьи в контексте ФГОС дошкольного образования»</w:t>
            </w:r>
          </w:p>
          <w:p>
            <w:pPr>
              <w:pStyle w:val="Style22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семинар «Организационно-педагогические условия взаимодействия ДОУ и семьи в контексте ФГОС дошкольного образования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 (муниципальный уровень)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тифик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 директора МБУК «Владимирский планетарий Ю.Е. Бойко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для педагогов «Здоровье ваших детей в ваших руках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уч.год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интернет конкурс «Талантоха»  - «Сценарий утренника с элементами интеграции домовенок Кузька на осенних посиделк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ое объединение 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победителя 3 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ый показ совместной с родителями непосредственно образовательной  деятельности «Если мы с семьею вместе, то играть нам интересней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-2016 уч.год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тной семинар-эстафета. «Креативная самореализация педагогов ДОО как условие развития профессиональной компетентности».</w:t>
            </w:r>
          </w:p>
          <w:p>
            <w:pPr>
              <w:pStyle w:val="Style22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II областной конкурс инновационных проектов и методических разработок «Пчелка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астер-класс «Игрушка гжельская удивляет – поиграть нас приглашает» </w:t>
            </w:r>
          </w:p>
          <w:p>
            <w:pPr>
              <w:pStyle w:val="Normal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Проект «</w:t>
            </w:r>
            <w:r>
              <w:rPr>
                <w:rFonts w:eastAsia="Calibri"/>
                <w:sz w:val="28"/>
                <w:szCs w:val="28"/>
              </w:rPr>
              <w:t>Игрушка гжельская удивляет – поиграть нас приглашает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VIII</w:t>
      </w:r>
      <w:r>
        <w:rPr>
          <w:b/>
          <w:sz w:val="40"/>
          <w:szCs w:val="40"/>
        </w:rPr>
        <w:t>. Адресная направленность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нный опыт раскрывает возможности интеграции образовательных областей (детских видов деятельности) для творческой самореализации всех субъектов образовательного процесса и поэтому может быть рекомендован как музыкальным руководителям, инструкторам по физической культуре, так и воспитателям дошкольных образовательных организаци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ерина И.Е. Физкультурные минутки в детском саду. Практическое пособие / И.Е. Аверина,- Мм.: Айрис—пресс, 2011. – 112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сенова З.Ф. Спортивные праздники в детском саду: Пособие для работников дошкольных учреждений. – М.: ТЦ. Сфера, 2003. – 64с. (Серия «Вместе с детьми».)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кина С.И. Музыка и движение (упражнения, игры, пляски для детей 5-6 лет): Из опыта работы муз. руководителей д. садов/ Авт. – сост.: С.И. Бекина, Т.П. Ломова, Е.Н. Соковкина. – М.: Просвещение, 1983 – 208с., нот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кина С.И. Музыка и движение (упражнения, игры, пляски для детей 6-7 лет): Из опыта работы муз. руководителей д. садов/ Авт. – сост.: С.И. Бекина, Т.П. Ломова, Е.Н. Соковкина. – М.: Просвещение, 1984- 288с., нот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драченко И. Музыкальные игры в детском садую – М.: Айрис-пресс, 2009. – 144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енина А.И. Ритмическая мозаика» - Санкт-Петербург 2000,-220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тлугина Н.А. Музыкальное развитие ребенка - М.: Просвещение,198-415 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зырина Л.Д. Физическая культура – дошкольникам: Программа и программные требования. – М.: Гуманист. изд. центр ВЛАДОС, 1999. - 144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именко Н.Н. Материалы к оригинальной авторской программе «Театр физического воспитания и оздоровления детей дошкольного и младшего школьного возраста». – М.: ЛИНКА – ПРЕСС, 1999. – 256с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урнал «Музыкальный руководитель»№4, 2000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ки: Примерная основная общеобразовательная программа дошкольного образования. – 4-е изд., перераб. И доп./ Под ред. Л.А. Парамоновой. – М.: ТЦ Сфера, 2011. – 320с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ативное партнерство субъектов образовательного процесса  в ДОУ: Материалы научно-практической конференции руководителей и педагогов дошкольных образовательных учреждений. – Владимир: ВИПКРО, 2013. – 94 с.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уревина О.А. Синтез искусств в эстетическом воспитании детей дошкольного и школьного возраста.  – М.: Линка-Пресс, 2003. – 176с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уконина Н.Н. Физкультурные праздники в детском саду. – М.: Айрис – пресс, 2003. – 128с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программа муниципального дошкольного образовательного учреждения Центра развития ребенка – детского сада №3 ЗАТО г.Радужный Владимирской области на 2011 – 2015 год. Раздел «Основные направления программы, образовательные области и примерные виды их интеграции»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яркова Т.Ю. Интеграция физкультурно – оздоровительной работы с разными видами детской деятельности //Инструктор по физкультуре №2, 2012.С 32 – 37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терс Т.Т. Музыкально-ритмическое воспитание и художественная гимнастика – М.: Просвещение, 1989. – 175с.  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нова М.А. Двигательная активность ребенка в детском саду: Пособие для педагогов дошкольных учреждений, преподавателей и студентов педвузов и колледжей. – М..: Мозаика – Синтез, 2000. - 256с.                                                                                                                                 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нова М.А. Движение день за днем. Двигательная активность – источник здоровья детей. (Комплексы физических игр и упражнений для детей 5-7 лет с использованием вариативной физкультурно -  игровой среды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 для воспитателей ГОУ и родителей. - М., ЛИНКА ПРЕСС, 2007.- 96с.+ цв. вкл.16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нова М.А.  Дифференцированные занятия по физической культуре с детьми 3-4лет (с учетом уровня двигательной активности): пособие для воспитателей и инструкторов физкультуры/ М.А. Рунова. – М.: Просвещение, 2007 – 79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нова М.А.  Дифференцированные занятия по физической культуре с детьми 4-5лет (с учетом уровня двигательной активности): пособие для воспитателей и инструкторов физкультуры/ М.А. Рунова. – М.: Просвещение, 2007 – 111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ан Т.Г., Тарасова К.В. Гармония. Программа развития музыкальности у детей 7-го года жизни – Центр Гарсония, 2004 – 168 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нова М.А.  Дифференцированные занятия по физической культуре с детьми 5-7лет (с учетом уровня двигательной активности): пособие для воспитателей и инструкторов физкультуры/ М.А. Рунова. – М.: Просвещение, 2006 – 141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ворова Т.И. Танцевальная ритмика для детей: Учеб. пособие. – Вып.1,2.3,4,5  - СПб.: «Музыкальная палитра», 2007. – 44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е государственные требования к структуре основной общеобразовательной программы дошкольного образования – М.: УЦ. Перспектива, 2011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государственный образовательный стандарт дошкольного образования – Учебно-методическое пособие для слушателя курсов педагогов дошкольных образовательных учреждений. ВИРО, 2014- 109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нио. Г. Роль ритмики в эстетическом воспитании детей. – М.: Советском композитор, 1989. – 104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ченко Т.Е. Физкультурные праздники в детском саду. Сценарии спортивных праздников и развлечений: Пособие для педагогов ДОУ. – СПб.: «ДЕТСТВО – ПРЕСС», 2011. – 160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беко В.Н. Физкультурные праздники в детском саду: Творчество в двигательной деятельности дошкольника: Кн. для воспитателей дет.сада/ В.Н. Ермак.- 3-е изд. – М.: Просвещение, 2003.- 93с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См: Федеральные государственные требования к  структуре основной общеобразовательной программы дошкольного образования. – М: УЦ Перспектива, 2011.-52с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 Образовательная программа Муниципального дошкольного образовательного учреждения Центра развития ребенка – детского сада №3 ЗАТО г.Радужный Владимирской области на 2011 – 2015 год. Раздел «Основные направления программы, образовательные области и примерные виды их интеграции».</w:t>
      </w:r>
    </w:p>
  </w:footnote>
  <w:footnote w:id="4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реативное партнерство субъектов образовательного процесса  в ДОУ: Материалы научно-практической конференции руководителей и педагогов дошкольных образовательных учреждений. – Владимир: ВИПКРО, 2013. – 94 с. 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color w:val="000000"/>
            <w:u w:val="none"/>
            <w:shd w:fill="FFFFFF" w:val="clear"/>
          </w:rPr>
          <w:t>http://psycabi.net/vdokhnovlyayushchie-tsitaty-i-aforizmy</w:t>
        </w:r>
      </w:hyperlink>
      <w:r>
        <w:rPr>
          <w:lang w:val="ru-RU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http://psycabi.net/vdokhnovlyayushchie-tsitaty-i-aforizmy</w:t>
        </w:r>
      </w:hyperlink>
      <w:r>
        <w:rPr>
          <w:lang w:val="ru-RU"/>
        </w:rPr>
        <w:t xml:space="preserve"> </w:t>
      </w:r>
    </w:p>
  </w:footnote>
  <w:footnote w:id="7">
    <w:p>
      <w:pPr>
        <w:pStyle w:val="Style21"/>
        <w:rPr/>
      </w:pPr>
      <w:r>
        <w:rPr>
          <w:rStyle w:val="FootnoteCharacters"/>
        </w:rPr>
        <w:footnoteRef/>
      </w:r>
      <w:r>
        <w:rPr>
          <w:szCs w:val="22"/>
        </w:rPr>
        <w:t xml:space="preserve"> </w:t>
      </w:r>
      <w:r>
        <w:rPr>
          <w:szCs w:val="22"/>
        </w:rPr>
        <w:t>См. Н.А. Ветлугина. Музыкальное развитие ребенка М.: Просвещение,198-415 с.</w:t>
      </w:r>
    </w:p>
    <w:p>
      <w:pPr>
        <w:pStyle w:val="Style2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</w:t>
      </w:r>
    </w:p>
  </w:footnote>
  <w:footnote w:id="8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.А. Ветлугина. Музыкальное развитие ребенка</w:t>
      </w:r>
      <w:r>
        <w:rPr>
          <w:szCs w:val="22"/>
        </w:rPr>
        <w:t xml:space="preserve"> М.: Просвещение,198-415 с.</w:t>
      </w:r>
    </w:p>
    <w:p>
      <w:pPr>
        <w:pStyle w:val="Style2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Style21"/>
        <w:rPr/>
      </w:pPr>
      <w:r>
        <w:rPr/>
      </w:r>
    </w:p>
  </w:footnote>
  <w:footnote w:id="9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</w:t>
      </w:r>
      <w:r>
        <w:rPr>
          <w:szCs w:val="22"/>
        </w:rPr>
        <w:t xml:space="preserve"> Буренина А.И. Ритмическая мозаика» - Санкт-Петербург 2000,-220с.</w:t>
      </w:r>
    </w:p>
    <w:p>
      <w:pPr>
        <w:pStyle w:val="Style21"/>
        <w:rPr>
          <w:szCs w:val="22"/>
        </w:rPr>
      </w:pPr>
      <w:r>
        <w:rPr>
          <w:szCs w:val="22"/>
        </w:rPr>
      </w:r>
    </w:p>
    <w:p>
      <w:pPr>
        <w:pStyle w:val="Style21"/>
        <w:rPr/>
      </w:pPr>
      <w:r>
        <w:rPr/>
      </w:r>
    </w:p>
  </w:footnote>
  <w:footnote w:id="10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.Ефименко «Театр физического развития и озоровления детей дошкольного и младшего школьного возраста»</w:t>
      </w:r>
      <w:r>
        <w:rPr>
          <w:szCs w:val="28"/>
        </w:rPr>
        <w:t xml:space="preserve"> </w:t>
      </w:r>
      <w:r>
        <w:rPr>
          <w:szCs w:val="22"/>
        </w:rPr>
        <w:t>– М.: ЛИНКА – ПРЕСС, 1999. – 256с.</w:t>
      </w:r>
    </w:p>
    <w:p>
      <w:pPr>
        <w:pStyle w:val="Style21"/>
        <w:rPr>
          <w:szCs w:val="22"/>
        </w:rPr>
      </w:pPr>
      <w:r>
        <w:rPr>
          <w:szCs w:val="22"/>
        </w:rPr>
      </w:r>
    </w:p>
    <w:p>
      <w:pPr>
        <w:pStyle w:val="Style21"/>
        <w:rPr/>
      </w:pPr>
      <w:r>
        <w:rPr/>
      </w:r>
    </w:p>
  </w:footnote>
  <w:footnote w:id="11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.</w:t>
      </w:r>
      <w:r>
        <w:rPr>
          <w:szCs w:val="28"/>
        </w:rPr>
        <w:t xml:space="preserve"> </w:t>
      </w:r>
      <w:r>
        <w:rPr>
          <w:szCs w:val="22"/>
        </w:rPr>
        <w:t>Глазырина Л.Д. Физическая культура – дошкольникам: Программа и программные требования. – М.: Гуманист. изд. центр ВЛАДОС, 1999. - 144с.</w:t>
      </w:r>
    </w:p>
    <w:p>
      <w:pPr>
        <w:pStyle w:val="Style21"/>
        <w:rPr>
          <w:szCs w:val="22"/>
        </w:rPr>
      </w:pPr>
      <w:r>
        <w:rPr>
          <w:szCs w:val="22"/>
        </w:rPr>
      </w:r>
    </w:p>
    <w:p>
      <w:pPr>
        <w:pStyle w:val="Style21"/>
        <w:rPr>
          <w:szCs w:val="22"/>
        </w:rPr>
      </w:pPr>
      <w:r>
        <w:rPr>
          <w:szCs w:val="22"/>
        </w:rPr>
      </w:r>
    </w:p>
  </w:footnote>
  <w:footnote w:id="12">
    <w:p>
      <w:pPr>
        <w:pStyle w:val="Style22"/>
        <w:tabs>
          <w:tab w:val="clear" w:pos="708"/>
          <w:tab w:val="left" w:pos="142" w:leader="none"/>
        </w:tabs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sz w:val="22"/>
          <w:szCs w:val="22"/>
        </w:rPr>
        <w:t>Рунова М.А. Движение день за днем. Двигательная активность – источник здоровья детей. (Комплексы физических игр и упражнений для детей 5-7 лет с использованием вариативной физкультурно -  игровой среды)</w:t>
      </w:r>
    </w:p>
    <w:p>
      <w:pPr>
        <w:pStyle w:val="Footnot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Гусева Галина Владимировна, Ракова Алла Николаевна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6"/>
        <w:rFonts w:eastAsia="Calibri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</w:rPr>
  </w:style>
  <w:style w:type="character" w:styleId="WW8Num16z0">
    <w:name w:val="WW8Num16z0"/>
    <w:qFormat/>
    <w:rPr/>
  </w:style>
  <w:style w:type="character" w:styleId="WW8Num25z0">
    <w:name w:val="WW8Num25z0"/>
    <w:qFormat/>
    <w:rPr>
      <w:rFonts w:eastAsia="Calibri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147">
    <w:name w:val="Font Style147"/>
    <w:qFormat/>
    <w:rPr>
      <w:rFonts w:ascii="Times New Roman" w:hAnsi="Times New Roman" w:cs="Times New Roman"/>
      <w:i/>
      <w:iCs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11">
    <w:name w:val="Style111"/>
    <w:basedOn w:val="Normal"/>
    <w:qFormat/>
    <w:pPr>
      <w:widowControl w:val="false"/>
      <w:autoSpaceDE w:val="false"/>
      <w:spacing w:lineRule="exact" w:line="720"/>
      <w:jc w:val="center"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4">
    <w:name w:val="Маркированный список 4"/>
    <w:basedOn w:val="Normal"/>
    <w:qFormat/>
    <w:pPr>
      <w:suppressAutoHyphens w:val="true"/>
    </w:pPr>
    <w:rPr>
      <w:color w:val="00000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72;&#1089;&#1083;&#1086;&#1091;,_&#1040;&#1073;&#1088;&#1072;&#1093;&#1072;&#1084;_&#1061;&#1072;&#1088;&#1086;&#1083;&#1100;&#1076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psycabi.net/vdokhnovlyayushchie-tsitaty-i-aforizmy/1116-tsitaty-o-smysle-zhizni-i-samorealiatsii-samorazvitii-i-prednaznachenii-otvety-na-vopros-zachem-zhit" TargetMode="External"/><Relationship Id="rId2" Type="http://schemas.openxmlformats.org/officeDocument/2006/relationships/hyperlink" Target="http://psycabi.net/vdokhnovlyayushchie-tsitaty-i-aforizmy/1116-tsitaty-o-smysle-zhizni-i-samorealiatsii-samorazvitii-i-prednaznachenii-otvety-na-vopros-zachem-zh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3:04:00Z</dcterms:created>
  <dc:creator>Ноутбук</dc:creator>
  <dc:description/>
  <cp:keywords/>
  <dc:language>en-US</dc:language>
  <cp:lastModifiedBy>Менщикова Лидия Николаевна</cp:lastModifiedBy>
  <cp:lastPrinted>2016-11-03T18:31:00Z</cp:lastPrinted>
  <dcterms:modified xsi:type="dcterms:W3CDTF">2016-11-03T17:27:00Z</dcterms:modified>
  <cp:revision>43</cp:revision>
  <dc:subject/>
  <dc:title/>
</cp:coreProperties>
</file>